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Pakiet nr 2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rametry techniczne cewników prowadzących do PCI tętnic wieńcowych i pomostów aortalno-wieńcowy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454"/>
        <w:gridCol w:w="1789"/>
        <w:gridCol w:w="182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typy cewników i zakres wymiarów (Judkins L i R, Amplatz L i R, typu extra back up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ełny zakres standardowo stosowanych cewników (typy i rozmiar krzywizn)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</w:rPr>
            </w:pPr>
            <w:r>
              <w:rPr>
                <w:iCs/>
              </w:rPr>
              <w:t>- dostępne cewniki dedykowane do dostępu przez prawą tętnicę promieniową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Nie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Cs/>
              </w:rPr>
            </w:pPr>
            <w:r>
              <w:rPr>
                <w:iCs/>
              </w:rPr>
              <w:t>- dostępne cewniki dedykowane do „trudnej anatomii”(Shepherd’s Crook, MAC, ECR i.t.p.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Nie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światło wewnętrzne cewnika 5F (w calach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. 0,058”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światło wewnętrzne cewnika 6F (w calach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. 0,071”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światło wewnętrzne cewnika 7F (w calach)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</w:rPr>
              <w:t>Min. 0.081”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pisać sposób wykonania końcówki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raumatyczna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kreślić widoczność w rtg-skopii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rdzo dobra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kreślić pamięć kształtu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rdzo dobra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dporne na złamania i zagięci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określić skuteczność przenoszenia ruchu obrotowego na koniec cewnika.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: 1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 xml:space="preserve">- określić rodzaj zbrojenia 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brojone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kreślić siłę podparcia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rdzo dobra siła podparcia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Oferowany cewnik jest  najnowszym produktem tego typu zarejestrowanym przez firmę w Polsce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e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  <w:p>
    <w:pPr>
      <w:pStyle w:val="Header"/>
      <w:rPr>
        <w:rFonts w:eastAsia="HG Mincho Light J;Times New Roman"/>
        <w:i/>
        <w:i/>
        <w:color w:val="000000"/>
        <w:sz w:val="20"/>
        <w:szCs w:val="20"/>
      </w:rPr>
    </w:pPr>
    <w:r>
      <w:rPr>
        <w:rFonts w:eastAsia="HG Mincho Light J;Times New Roman"/>
        <w:i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557C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3:00Z</dcterms:created>
  <dc:creator>x</dc:creator>
  <dc:description/>
  <cp:keywords/>
  <dc:language>en-US</dc:language>
  <cp:lastModifiedBy>Aldona Myślińska</cp:lastModifiedBy>
  <cp:lastPrinted>2016-10-24T12:30:00Z</cp:lastPrinted>
  <dcterms:modified xsi:type="dcterms:W3CDTF">2020-08-20T11:36:00Z</dcterms:modified>
  <cp:revision>10</cp:revision>
  <dc:subject/>
  <dc:title>Parametry techniczne cewników prowadzących do PCI tętnic wieńcowych i pomostów aortalno-wieńcowych</dc:title>
</cp:coreProperties>
</file>